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ZCZEGÓŁOWA SPECYFIKACJA TECHNICZ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A I ODBIORU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ECYFIAKCJA TECHNICZNA  ST/B- 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PRZYGOTOWANIE TERENU,  RUSZTOWANIA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  <w:t xml:space="preserve">CPV 45262100-2- Roboty przy wznoszeniu rusztowań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0" w:right="0" w:firstLine="1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6"/>
        <w:ind w:left="0" w:right="0" w:firstLine="11"/>
        <w:rPr>
          <w:bCs/>
          <w:szCs w:val="24"/>
        </w:rPr>
      </w:pPr>
      <w:r>
        <w:rPr>
          <w:bCs w:val="false"/>
          <w:sz w:val="24"/>
          <w:szCs w:val="24"/>
        </w:rPr>
        <w:t>SPIS TREŚCI</w:t>
      </w:r>
    </w:p>
    <w:p>
      <w:pPr>
        <w:pStyle w:val="Normal"/>
        <w:ind w:left="0" w:right="0" w:firstLine="1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WSTĘ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MATERIAŁ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SPRZĘ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TRANSPO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WYMAGANIA DOTYCZĄCE WYKONANIA ROBÓT BUDOWLA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KONTROLA JAKOŚCI ROBÓT I MATERIAŁ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OBMIAR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ODBIÓR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bCs/>
          <w:szCs w:val="24"/>
        </w:rPr>
        <w:t>PODSTAWA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AKTY PRAWNE I NORMY ORAZ PRZEPISY ZWIĄZN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ole, luty  201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T/B- 05. </w:t>
      </w: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 xml:space="preserve">PRZYGOTOWANIE TERENU,  RUSZTOWANIA </w:t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1. WSTĘP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1.1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. Przedmiot Szczegółowej Specyfikacji Technicznej </w:t>
      </w:r>
    </w:p>
    <w:p>
      <w:pPr>
        <w:pStyle w:val="Normal"/>
        <w:tabs>
          <w:tab w:val="clear" w:pos="709"/>
          <w:tab w:val="left" w:pos="7600" w:leader="none"/>
        </w:tabs>
        <w:rPr>
          <w:rStyle w:val="PageNumber"/>
          <w:rFonts w:ascii="Times New Roman" w:hAnsi="Times New Roman" w:eastAsia="Times New Roman" w:cs="Times New Roman"/>
          <w:b/>
          <w:b/>
          <w:b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Przedmiotem niniejszej specyfikacji są wymagania </w:t>
      </w:r>
      <w:r>
        <w:rPr>
          <w:rFonts w:eastAsia="F1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dotyczące przygotowania terenu pod budowę   i odbioru rusztowań budowlanych przyściennych z rur stalowych  związanych z realizacją :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snapToGrid w:val="false"/>
        <w:spacing w:before="0" w:after="0"/>
        <w:ind w:left="0" w:right="0" w:hanging="0"/>
        <w:jc w:val="left"/>
        <w:rPr>
          <w:rStyle w:val="PageNumber"/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  <w:shd w:fill="FFFFFF" w:val="clear"/>
          <w:lang w:val="pl-PL" w:eastAsia="zxx" w:bidi="ar-SA"/>
        </w:rPr>
      </w:pPr>
      <w:r>
        <w:rPr>
          <w:rStyle w:val="PageNumber"/>
          <w:rFonts w:eastAsia="Times New Roman" w:cs="Times New Roman" w:ascii="Times New Roman" w:hAnsi="Times New Roman"/>
          <w:b/>
          <w:b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         </w:t>
      </w:r>
      <w:r>
        <w:rPr>
          <w:rStyle w:val="PageNumber"/>
          <w:rFonts w:eastAsia="Times New Roman" w:cs="Times New Roman" w:ascii="Times New Roman" w:hAnsi="Times New Roman"/>
          <w:b/>
          <w:b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Ocieplenie budynku mieszkalnego wielorodzinneg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6-0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Opole, ul. Sienkiewicza 23 </w:t>
      </w:r>
    </w:p>
    <w:p>
      <w:pPr>
        <w:pStyle w:val="Normal"/>
        <w:widowControl w:val="false"/>
        <w:autoSpaceDE w:val="false"/>
        <w:snapToGrid w:val="false"/>
        <w:spacing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Style w:val="PageNumber"/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shd w:fill="FFFFFF" w:val="clear"/>
          <w:lang w:val="pl-PL" w:eastAsia="zxx" w:bidi="ar-SA"/>
        </w:rPr>
        <w:t>nr działki 37/2, k.m. 42, obręb Opole</w:t>
      </w:r>
    </w:p>
    <w:p>
      <w:pPr>
        <w:pStyle w:val="Normal"/>
        <w:widowControl w:val="false"/>
        <w:autoSpaceDE w:val="false"/>
        <w:snapToGrid w:val="false"/>
        <w:spacing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1.2. Zakres stosowania Szczegółowej Specyfikacji Techniczn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j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Specyfikacja Techniczna jest stosowana jako dokument przetargowy i Umowny przy zlecaniu i realizacji robót.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1.3. Zakres robót objętych specyfikacją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Roboty których dotyczy specyfikacja  obejmują wszystkie czynności umożliwiające i mające na celu przygotowanie terenu pod budowę i wykonanie rusztowań i zabezpieczeń.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1.4.Określenia podstawowe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Określenia podane w niniejszej specyfikacji są zgodne z obowiązującymi odpowiednimi normami  oraz definicjami podanymi s specyfikacji ogólnej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Zgodnie z  Rozporządzeniem Ministra Infrastruktury z dnia 6 lutego 2003 w sprawie bezpieczeństwa i higieny pracy podczas wykonywania robót budowlanych (Dz.U. 2003.Nr 4poz.40) rusztowania powinny być wykonywane, montowane i eksploatowane i demontowane zgodnie z dokumentacją i instrukcją producenta dla rusztowań systemowych albo projektem indywidualnym dla rusztowań innych niż systemowe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Montażyści rusztowań powinni mieć wymagane uprawnienia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1.5. Ogólne wymagania dotyczące robót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Wykonawca robót jest odpowiedzialny za jakość ich wykonania  robót oraz zgodność z obowiązującymi przepisami.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 xml:space="preserve">2. MATERIAŁY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Rusztowanie zgodne z systemem producenta</w:t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  <w:t xml:space="preserve">3. SPRZĘT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Montaż ręczny lub sprzętem zgodnie z instrukcja producenta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4. TRANSPOR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Samochodow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Rusztowanie stojakowe powinny mieć wydzielone bezpieczne piony komunikacyjne. Wielkość prześwitu 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otworu w rusztowaniu powinna być dostosowana do gabarytów pojazdów z ładunkiem a szerokość otworów nie mniejsza niż 3,0 m. Znajdujące się przy przejeździe stojaki powinny  być  zabezpieczone przed zmianą położenia za pomocą odbojnic. 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 xml:space="preserve">5. WYKONANIE ROBÓT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Wykonawca robót przedstawi Inspektorowi Nadzoru do akceptacji projekt organizacji  i harmonogram robó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uwzględniający wszystkie warunki w jakim będą odbywały się  prace montażowe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5.1.Montaż rusztowań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wnicy zatrudnieni przy ustawianiu i rozbiórce rusztowań winni być przeszkoleni w zakresie wykonywania danego rodzaju rusztowa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robót na wysokości pracownicy powinni być zabezpieczeni pasami ochronnymi z linką umocowaną do stałych elementów konstrukcji budowli lub wznoszonych/ rozbieranych/ rusztowa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znoszeniu lub rozbiórce rusztowań należy wyznaczyć strefę niebezpieczna i zabezpieczyć j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Ogólne wymagania techniczne dla rusztowa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rusztowaniu powinna być wywieszona tablica informująca o dopuszczalnej wielkości obciążenia pomostów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sztowanie powinno posiadać pomost o powierzchni roboczej wystarczającej dla zatrudnionych oraz do składowania narzędzi i niezbędnej ilości materiałów oraz konstrukcję dostosowaną do przeniesienia działających obciążeń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sztowanie powinno zapewniać bezpieczną komunikację pionową i swobodny dostęp do stanowi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</w:t>
      </w:r>
      <w:r>
        <w:rPr>
          <w:rFonts w:cs="Times New Roman" w:ascii="Times New Roman" w:hAnsi="Times New Roman"/>
          <w:sz w:val="22"/>
          <w:szCs w:val="22"/>
        </w:rPr>
        <w:t xml:space="preserve">racy oraz stwarzać możliwość wykonywania pracy w pozycji  nie powodującej nadmiernego </w:t>
        <w:tab/>
        <w:t xml:space="preserve">wysiłku.  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śność urządzenia do transportu materiałów na wysięgnikach mocowanych do konstrukcji rusztowanie nie może przekraczać 150 kg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usztowanie z rur stalowych powinno być uziemion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w sposób podany w PN na wykonanie urządzeń odgromowych </w:t>
      </w:r>
      <w:r>
        <w:rPr>
          <w:rFonts w:cs="Times New Roman" w:ascii="Times New Roman" w:hAnsi="Times New Roman"/>
          <w:sz w:val="22"/>
          <w:szCs w:val="22"/>
        </w:rPr>
        <w:t>i posiadać instalację odgromow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nstrukcja rusztowania nie powinna wystawać poza najwyżej położoną linię kotew więcej niż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,0 m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pomost roboczy nie powinien być wyżej niż 1,5m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otwienia powinny być rozmieszczone równomiernie na całej powierzchni ściany, przy której znajduje się rusztowani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ległość najbardziej oddalonego stanowiska pracy od pionu komunikacyjnego nie powinna być większa niż 20,0m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przecznice w miejscach zakotwienia powinny być odsunięte od ściany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sztowania usytuowane bezpośrednio przy drogach /ulicach/ oraz w miejscach przejazdów i przejść powinny mieć daszki ochronn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Zabronione jest używanie beczek, skrzyń cegieł, bloków betonowych itp. przedmiotów jako podpór dla pomostów rusztowań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Podkłady pod stojaki układać na przygotowanym podłożu prostopadle do ścian budowli , dopasować ich układ do siatki konstrukcyjnej " ciężkiej " dla której rozstaw stojaków wynosi 2,0 m w kierunku podłużnym i 1,35 m w kierunku poprzecznym 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Wysokość każdej kondygnacji rusztowania winna wynosić 2,0 m. stężenia poziome należy rozmieszczać na całej długości rusztowania w sposób zapewniający nieprzesuwność na całej długości rusztowania, w sposób zapewniający nieprzesuwność węzłów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Pierwsze stężenie  poziome zakłada się pod pierwszą kondygnację pod podłożem , należy je montować bezpośrednio do stojaków rusztowani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Zewnętrzne stojaki rusztowań należy łączyć stężeniami pionowymi na całej wysokości rusztowania. Liczba stężeń pionowych nie może być mniejsza od 2 na każdej kondygnacji rusztowania . Liczba stężeń pionowych nie może być mniejsza od 2 na każdej kondygnacji rusztowania a odległość między polami stężeń nie może być większa niż 10, 0 m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Konstrukcja rusztowania winna być kotwiona do ściany budynku w sposób zapewniający stateczność i sztywność konstrukcji. Wielkość siły odrywającej rusztowanie przypadająca na 1 kotwę nie może być większa niż 2,5 kN. Zakotwienia należy umieszczać symetrycznie na całej powierzchni rusztowania , przy czym odległość między kotwieniami w poziomie nie powinna przekraczać 5,0 m , a  w pionie 4,0 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Dopuszczalne odchyłki wymiarowe zmontowanego rusztowania nie powinny przekraczać wielkości podanych w " Warunkach technicznych wykonania i odbioru robót budowlano -montażowych"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Pomosty robocze powinny mieć szerokość nie mniejszą  od 1,0 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Płyty pomostowe i bale należy układać szczelnie , aby uniemożliwić  spadanie jakichkolwiek przedmiotów na niższe pomosty 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Każda konstrukcja winna mieć ułożone co najmniej dwa pomosty tj. pomost roboczy i pomost zabezpieczający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usztowania typow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sztowanie typowe powinno być wykonane  zgodnie z wymaganiami norm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usztowania inwentaryzowane powinno być zaopatrzone w atest wytwórni a ich montaż powinien być dokonany zgodnie z instrukcją producent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usztowania nietypow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sztowanie nietypowe powinno być wykonane zgodnie z projektem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rusztowań nietypowych liczbę zakotwień oraz wielkość siły kotwiącej należy każdorazowo ustalać w zależności od rodzaju i wysokości tych rusztowań, przyjmując siłę jednego zamocowania, której składowa pozioma jest nie mniejsza niż 250 k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usztowania przesuwne składan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ży użytkować zgodnie z instrukcją producent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śli względy tego wymagają rusztowania przesuwne powinny być kotwione do ściany obiektu budowlanego co najmniej w dwóch miejsca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usztowania na kozłach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ży stosować zgodnie z wymaganiami norm państwowych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ronione jest opieranie kozłów na cegłach i innych materiałach lub przedmiota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usztowania wiszące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zmontowaniu rusztowania wiszącego należy dokonać próby jego pracy zgodnie z dokumentacją techniczno - ruchową producenta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rawa rusztowania wiszącego może być dokonana po opuszczeniu pomostu do najniższego położenia 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ronione jest wchodzenie pracowników na pomost rusztowania wiszącego przy innym położe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niż najniższe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braku dopływu prądu elektrycznego przez dłuższy  czas, znajdujący się  na górze pomost rusztowania należy opuścić przy pomocy ręcznego urządzenia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bronione jest używanie rusztowania wiszącego do transportu materiałów budowlanych oraz łączenie w jedną całość rusztowań wiszących przeznaczonych do oddzielnego użytkowa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arunki atmosferyczne podczas użytkowania rusztowań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zasie burzy i przy wietrze o szybkości większej niż 10m/sek pracę na rusztowaniu wiszącym należy przerwać , a pomost opuścić do najniższego położenia i zabezpieczyć przed ruchami wahadłowymi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ony komunikacyjne , schodnie i pomosty rusztowań należy utrzymać w czystości, a w okresie zim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oczyszczać ze śniegu i posypywać piaskie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łoże / grunt, konstrukcja itd./na którym ustawia się rusztowanie powinno zapewniać jego stabilność, mieć zapewnione stałe odwodnienie oraz odpływ wód opadowych od budynku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ronione jest ustawianie i rozbieranie rusztowań   podczas burzy i wiatru o szybkości przekraczającej 10m/sek oraz w okresie gęstej mgły, opadów deszczu i śniegu oraz gołoledzi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zabronione jest ustawianie i rozbieranie rusztowań o zmroku  jeżeli nie zapewniono oświetlenia dającego dobrą widocznoś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left="15" w:right="0" w:firstLine="3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2.Bezpieczeństwo i higiena pracy</w:t>
      </w:r>
    </w:p>
    <w:p>
      <w:pPr>
        <w:pStyle w:val="Normal"/>
        <w:spacing w:before="0" w:after="0"/>
        <w:ind w:left="7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żytkowanie rusztowania jest dopuszczalne po dokonaniu jego odbioru przez kierownika budowy lub uprawnioną osobę i potwierdzone wpisem do w dzienniku budowy lub w protokole odbioru technicznego.</w:t>
      </w:r>
    </w:p>
    <w:p>
      <w:pPr>
        <w:pStyle w:val="Normal"/>
        <w:spacing w:before="0" w:after="0"/>
        <w:ind w:left="7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Rusztowania należy ustawiać na podłożu ustabilizowanym i wyprofilowanym, ze spadkiem umożliwiającym </w:t>
      </w:r>
    </w:p>
    <w:p>
      <w:pPr>
        <w:pStyle w:val="Normal"/>
        <w:spacing w:before="0" w:after="0"/>
        <w:ind w:left="7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dpływ wód opadowych. Przed montażem lub demontażem rusztowań należy wyznaczyć i ogrodzić strefę niebezpieczną.</w:t>
      </w:r>
    </w:p>
    <w:p>
      <w:pPr>
        <w:pStyle w:val="Normal"/>
        <w:spacing w:before="0" w:after="0"/>
        <w:ind w:left="75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a rusztowaniu powinna być umieszczona tablica określająca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ontażu rusztowania z podaniem imienia i nazwiska albo nazwy wraz z numerem telefonu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lne obciążenie pomostów i konstrukcji rusztowa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sztowania powinny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ć pomost o powierzchni roboczej wystarczającej dla osób wykonujących roboty oraz do składowania narzędzi i niezbędnej ilości materiałów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ć stabilną konstrukcję dostosowana do przenoszenia obciążeń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ewniać bezpieczną komunikację i swobodny dostęp do stanowisk pracy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ewniać możliwość wykonywania robót w pozycji nie powodującej nadmiernego wysiłku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ć balustradę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ć piony komunikacyjne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a przed spadaniem przedmiotów z rusztowania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przechodniów przed możliwością powstania urazów oraz uszkodzeniem odzieży przez elementy konstrukcyjne rusztowania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ległość najbardziej oddalonego stanowiska pracy od pionu komunikacyjnego rusztowania nie powinna być większa niż 20 m, a między pionami nie większa niż 40m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dsunięcia rusztowania od ściany ponad 20 cm /0,2m/ należy stosować balustrady z poręczą ochronną na wysokości 1,10m,deska krawężnikową o wysokości 0,15 m oraz wypełnieni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trzeni pomiędzy poręczą a deską w sposób zabezpieczający pracowników przed upadki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wysokości od strony ściany. W przypadku rusztowań systemowych dopuszcza się umieszczanie poręcz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hronnej na wysokości 1,0m. Rusztowanie  z elementów metalowych powinno być uziemione i posiadać instalację piorunochronną. Usytuowanie rusztowania w obrębie ciągów komunikacyjnych wymaga zgody właściwych organów nadzorujących te ciągi oraz zastosowania wymaganych przez nie środków bezpieczeństwa. Rusztowania usytuowane bezpośrednio przy drogach, ulicach oraz w miejscach przejazdów i przejść dla pieszych, powinny ponadto posiadać daszki ochronne i osłonę z siatek ochronnych. Rusztowania powinny być każdorazowo sprawdzane przez kierownika budowy lub uprawnioną osobę, po silnym wietrze, opadach atmosferycznych oraz działaniu innych czynników stwarzających zagrożenie dla bezpieczeństwa wykonania prac i po przerwach roboczych dłuższych niż 10 dni oraz okresowo, nie rzadzi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ż raz w miesiąc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bronione jest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ciążanie pomostów rusztowań materiałami ponad ustaloną ich nośność i gromadzenie się pracowników na pomostach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pinanie się po stojakach, podłużnicach leżniach i poręczach rusztowań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rzucanie elementów rozbieranych rusztowań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wianie narzędzi przy krawędziach pomostów rusztowań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wianie na pomoście rusztowania materiałów i narzędzi po zakończonej prac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dnoczesna praca na dwóch pomostach roboczych znajdujących się w jednym pionie bez odpowiedniego zabezpieczenia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ywanie na pomoście rusztowania jednocześnie więcej osób niż przewiduje instrukcja techniczno - ruchowa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>wykonywanie gwałtownych ruchów , przechylanie się przez poręcze, gromadzenie materiałów i narzędzi po jednej stronie rusztowania, opieranie się o ścianę budynku itp. przez osoby znajdujące się na pomoście.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6. KONTROLA JAKOŚCI ROBÓT</w:t>
      </w:r>
    </w:p>
    <w:p>
      <w:pPr>
        <w:pStyle w:val="Normal"/>
        <w:spacing w:before="0" w:after="0"/>
        <w:jc w:val="both"/>
        <w:rPr>
          <w:rFonts w:ascii="Times New Roman" w:hAnsi="Times New Roman" w:eastAsia="F1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Kontrole jakości przeprowadza kierownik budowy sprawdzając zgodność z warunkami technicznymi</w:t>
      </w:r>
    </w:p>
    <w:p>
      <w:pPr>
        <w:pStyle w:val="Normal"/>
        <w:spacing w:before="0" w:after="0"/>
        <w:jc w:val="both"/>
        <w:rPr>
          <w:rFonts w:ascii="Times New Roman" w:hAnsi="Times New Roman" w:eastAsia="F1" w:cs="Times New Roman"/>
          <w:sz w:val="22"/>
          <w:szCs w:val="22"/>
        </w:rPr>
      </w:pPr>
      <w:r>
        <w:rPr>
          <w:rFonts w:eastAsia="F1" w:cs="Times New Roman" w:ascii="Times New Roman" w:hAnsi="Times New Roman"/>
          <w:sz w:val="22"/>
          <w:szCs w:val="22"/>
        </w:rPr>
        <w:t>Użytkowanie rusztowania dopuszczone po dokonaniu jego odbioru przez nadzór techniczny, potwierdzone</w:t>
      </w:r>
    </w:p>
    <w:p>
      <w:pPr>
        <w:pStyle w:val="Normal"/>
        <w:spacing w:before="0" w:after="0"/>
        <w:jc w:val="both"/>
        <w:rPr>
          <w:rFonts w:ascii="Times New Roman" w:hAnsi="Times New Roman" w:eastAsia="F1" w:cs="Times New Roman"/>
          <w:sz w:val="22"/>
          <w:szCs w:val="22"/>
        </w:rPr>
      </w:pPr>
      <w:r>
        <w:rPr>
          <w:rFonts w:eastAsia="F1" w:cs="Times New Roman" w:ascii="Times New Roman" w:hAnsi="Times New Roman"/>
          <w:sz w:val="22"/>
          <w:szCs w:val="22"/>
        </w:rPr>
        <w:t xml:space="preserve">wpisem do dziennika. </w:t>
      </w:r>
    </w:p>
    <w:p>
      <w:pPr>
        <w:pStyle w:val="Normal"/>
        <w:spacing w:before="0" w:after="0"/>
        <w:jc w:val="both"/>
        <w:rPr>
          <w:rFonts w:ascii="Times New Roman" w:hAnsi="Times New Roman" w:eastAsia="F1" w:cs="Times New Roman"/>
          <w:sz w:val="22"/>
          <w:szCs w:val="22"/>
        </w:rPr>
      </w:pPr>
      <w:r>
        <w:rPr>
          <w:rFonts w:eastAsia="F1"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F1" w:cs="Times New Roman"/>
          <w:b w:val="false"/>
          <w:b w:val="false"/>
          <w:bCs w:val="false"/>
          <w:sz w:val="22"/>
          <w:szCs w:val="22"/>
        </w:rPr>
      </w:pPr>
      <w:r>
        <w:rPr>
          <w:rFonts w:eastAsia="F1" w:cs="Times New Roman" w:ascii="Times New Roman" w:hAnsi="Times New Roman"/>
          <w:sz w:val="22"/>
          <w:szCs w:val="22"/>
        </w:rPr>
        <w:t xml:space="preserve">7. </w:t>
      </w:r>
      <w:r>
        <w:rPr>
          <w:rFonts w:eastAsia="F1" w:cs="Times New Roman" w:ascii="Times New Roman" w:hAnsi="Times New Roman"/>
          <w:b/>
          <w:bCs/>
          <w:sz w:val="22"/>
          <w:szCs w:val="22"/>
        </w:rPr>
        <w:t>OBMIAR</w:t>
      </w:r>
    </w:p>
    <w:p>
      <w:pPr>
        <w:pStyle w:val="Normal"/>
        <w:spacing w:before="0" w:after="0"/>
        <w:jc w:val="both"/>
        <w:rPr>
          <w:rFonts w:ascii="Times New Roman" w:hAnsi="Times New Roman" w:eastAsia="F1" w:cs="Times New Roman"/>
          <w:b w:val="false"/>
          <w:b w:val="false"/>
          <w:bCs w:val="false"/>
          <w:sz w:val="22"/>
          <w:szCs w:val="22"/>
        </w:rPr>
      </w:pPr>
      <w:r>
        <w:rPr>
          <w:rFonts w:eastAsia="F1" w:cs="Times New Roman" w:ascii="Times New Roman" w:hAnsi="Times New Roman"/>
          <w:b w:val="false"/>
          <w:bCs w:val="false"/>
          <w:sz w:val="22"/>
          <w:szCs w:val="22"/>
        </w:rPr>
        <w:t xml:space="preserve">Jednostkami obmiaru są jednostki zgodne z kosztorysem ofertowym dla danej pozycji robót. 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F1" w:cs="Times New Roman" w:ascii="Times New Roman" w:hAnsi="Times New Roman"/>
          <w:b w:val="false"/>
          <w:bCs w:val="false"/>
          <w:sz w:val="22"/>
          <w:szCs w:val="22"/>
        </w:rPr>
        <w:t xml:space="preserve">Ilość robót określa się na podstawie dokumentacji projektowej z uwzględnieniem zmian zaaprobowanych przez Inspektora Nadzoru i sprawdzonych  na budowie. 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8. ODBIÓR ROBÓ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Ogólne zasady odbioru podano w specyfikacji ogólnej.( STO00.00. Wymagania ogólne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Roboty odbiera inspektor nadzoru na podstawie zapisów w dzienniku budowy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Odbiór rusztowań wg dokumentacji i wymagań producenta.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 xml:space="preserve">9. PODSTAWA PŁATNOŚCI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Ogólne ustalenia dotyczące płatności podano w „ Wymaganiach ogólnych”pkt 9.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Płaci się za roboty wykonane   w jednostkach podanych w pkt.7. 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Ceny jednostkowe należy przyjmować dla poszczególnych robót zgodnie z kosztorysem ofertowym.  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2"/>
          <w:szCs w:val="22"/>
          <w:lang w:val="pl-PL" w:eastAsia="zxx" w:bidi="zxx"/>
        </w:rPr>
        <w:t>10 NORMY I PRZEPISY ZWIĄZAN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[1.] PN-EN 74:2002(U) Złącza, trzpienie centrujące stosowane w rusztowaniach  roboczych i nośnych </w:t>
        <w:tab/>
        <w:tab/>
        <w:tab/>
        <w:tab/>
        <w:t>wykonanych z rur stalowych. Wymagania i procedury badań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[2] PN-EN 12810-1:2004 (U) Rusztowania elewacyjne z elementów prefabrykowanych Część pierwsza: </w:t>
        <w:tab/>
        <w:tab/>
        <w:tab/>
        <w:tab/>
        <w:t>specyfikacje techniczne wyrob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[3] PN-EN 12810-2:2004 (U)Rusztowania elewacyjne z elementów prefabrykowanych Część druga: </w:t>
        <w:tab/>
        <w:tab/>
        <w:tab/>
        <w:tab/>
        <w:t>szczególne metody projektowania konstrukcji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[4] PN-EN 12811-1:2004(U) Tymczasowe konstrukcje stosowane na placu budowy. Warunki wykonania i </w:t>
        <w:tab/>
        <w:tab/>
        <w:tab/>
        <w:t xml:space="preserve">ogólne zasady projektowania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[5] PN-M-47900-1: 1996. Rusztowania stojące metalowe robocze. Określenie, podział  i główne parametr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[6] PN-M-47900- 2:1996. Rusztowania stojące metalowe robocze. Rusztowania stojakowe z rur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[7] PN-M-47900- 3:1996. Rusztowania stojące metalowe robocze. Rusztowania ramowe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[8] Rozporządzenie Ministra Pracy i Polityki Socjalnej z dnia 26 września w sprawie ogólnych przepisów </w:t>
        <w:tab/>
        <w:tab/>
        <w:t>bezpieczeństwa i higieny pracy (  Dz.U. Z 2003 Nr 169, poz. 1650 z późniejszymi zmianami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[9] PN-B – 03163-1:1998  Konstrukcje drewniane. Rusztowania. Terminologia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[10]PN-B – 03163-2:1998 Konstrukcje drewniane. Rusztowania. Wymaganiach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[11] PN-B- 03163-3:1998  Konstrukcje drewniane. Rusztowania. Badania przy odbiorz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Rozporządzenie Ministra Pracy i Polityki Socjalnej z dnia 26 września 1997r w sprawie ogólnych przepisów bezpieczeństwa i higieny pracy ( tekst jednolity Dz. U. Z 2003r nr 169 poz 1650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Kryteria oceny wyrobów pod względem bezpieczeństwa- Rusztowania systemowe stojące nieruchome robocze - Instytut  Mechanizacji Budownictwa i Górnictwa Skalnego – Ośrodek Certyfikacji Wyrobów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99" w:footer="518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71"/>
      <w:gridCol w:w="1445"/>
    </w:tblGrid>
    <w:tr>
      <w:trPr>
        <w:trHeight w:val="450" w:hRule="atLeast"/>
      </w:trPr>
      <w:tc>
        <w:tcPr>
          <w:tcW w:w="8871" w:type="dxa"/>
          <w:tcBorders/>
        </w:tcPr>
        <w:p>
          <w:pPr>
            <w:pStyle w:val="Normal"/>
            <w:tabs>
              <w:tab w:val="clear" w:pos="709"/>
              <w:tab w:val="center" w:pos="-6378" w:leader="none"/>
              <w:tab w:val="right" w:pos="9072" w:leader="none"/>
            </w:tabs>
            <w:snapToGrid w:val="false"/>
            <w:spacing w:before="0" w:after="0"/>
            <w:ind w:left="0" w:right="0" w:hanging="0"/>
            <w:jc w:val="center"/>
            <w:rPr>
              <w:rFonts w:ascii="Times New Roman" w:hAnsi="Times New Roman" w:eastAsia="Times New Roman" w:cs="Times New Roman"/>
              <w:b w:val="false"/>
              <w:b w:val="false"/>
              <w:bCs w:val="false"/>
              <w:color w:val="000000"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 w:val="false"/>
              <w:bCs w:val="false"/>
              <w:color w:val="000000"/>
              <w:sz w:val="22"/>
              <w:szCs w:val="22"/>
            </w:rPr>
            <w:t xml:space="preserve">Budynek mieszkalny,  ul. Sienkiewicza 23, Opole </w:t>
          </w:r>
        </w:p>
      </w:tc>
      <w:tc>
        <w:tcPr>
          <w:tcW w:w="1445" w:type="dxa"/>
          <w:tcBorders/>
        </w:tcPr>
        <w:p>
          <w:pPr>
            <w:pStyle w:val="Footer"/>
            <w:tabs>
              <w:tab w:val="clear" w:pos="9637"/>
              <w:tab w:val="center" w:pos="4818" w:leader="none"/>
              <w:tab w:val="right" w:pos="9315" w:leader="none"/>
            </w:tabs>
            <w:snapToGrid w:val="false"/>
            <w:spacing w:before="0" w:after="100"/>
            <w:ind w:left="0" w:right="-100" w:hanging="0"/>
            <w:jc w:val="left"/>
            <w:rPr/>
          </w:pPr>
          <w:r>
            <w:rPr>
              <w:rFonts w:eastAsia="Times New Roman" w:cs="Times New Roman" w:ascii="Times New Roman" w:hAnsi="Times New Roman"/>
              <w:b w:val="false"/>
              <w:bCs w:val="false"/>
              <w:color w:val="000000"/>
              <w:sz w:val="22"/>
              <w:szCs w:val="22"/>
            </w:rPr>
            <w:t xml:space="preserve">             </w:t>
          </w:r>
          <w:r>
            <w:rPr>
              <w:rFonts w:cs="Arial"/>
              <w:b w:val="false"/>
              <w:bCs w:val="false"/>
              <w:color w:val="000000"/>
              <w:sz w:val="22"/>
              <w:szCs w:val="22"/>
            </w:rPr>
            <w:fldChar w:fldCharType="begin"/>
          </w:r>
          <w:r>
            <w:rPr>
              <w:sz w:val="22"/>
              <w:b w:val="false"/>
              <w:szCs w:val="22"/>
              <w:bCs w:val="false"/>
              <w:rFonts w:cs="Arial"/>
              <w:color w:val="000000"/>
            </w:rPr>
            <w:instrText xml:space="preserve"> PAGE </w:instrText>
          </w:r>
          <w:r>
            <w:rPr>
              <w:sz w:val="22"/>
              <w:b w:val="false"/>
              <w:szCs w:val="22"/>
              <w:bCs w:val="false"/>
              <w:rFonts w:cs="Arial"/>
              <w:color w:val="000000"/>
            </w:rPr>
            <w:fldChar w:fldCharType="separate"/>
          </w:r>
          <w:r>
            <w:rPr>
              <w:sz w:val="22"/>
              <w:b w:val="false"/>
              <w:szCs w:val="22"/>
              <w:bCs w:val="false"/>
              <w:rFonts w:cs="Arial"/>
              <w:color w:val="000000"/>
            </w:rPr>
            <w:t>6</w:t>
          </w:r>
          <w:r>
            <w:rPr>
              <w:sz w:val="22"/>
              <w:b w:val="false"/>
              <w:szCs w:val="22"/>
              <w:bCs w:val="false"/>
              <w:rFonts w:cs="Arial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-6378" w:leader="none"/>
        <w:tab w:val="left" w:pos="2775" w:leader="none"/>
        <w:tab w:val="right" w:pos="9072" w:leader="none"/>
      </w:tabs>
      <w:snapToGrid w:val="false"/>
      <w:spacing w:before="0" w:after="100"/>
      <w:jc w:val="left"/>
      <w:rPr/>
    </w:pPr>
    <w:r>
      <w:rPr>
        <w:rStyle w:val="PageNumber"/>
        <w:rFonts w:eastAsia="Times New Roman" w:cs="Times New Roman" w:ascii="Times New Roman" w:hAnsi="Times New Roman"/>
        <w:b w:val="false"/>
        <w:bCs w:val="false"/>
        <w:strike w:val="false"/>
        <w:dstrike w:val="false"/>
        <w:color w:val="000000"/>
        <w:sz w:val="24"/>
        <w:szCs w:val="24"/>
        <w:u w:val="none"/>
        <w:lang w:val="pl-PL" w:eastAsia="zxx" w:bidi="ar-SA"/>
      </w:rPr>
      <w:t>ST/B-05</w:t>
      <w:tab/>
      <w:t xml:space="preserve">Przygotowanie terenu budowy i rusztowania </w:t>
    </w:r>
  </w:p>
  <w:p>
    <w:pPr>
      <w:pStyle w:val="Normal"/>
      <w:snapToGrid w:val="false"/>
      <w:spacing w:before="0" w:after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uppressAutoHyphens w:val="false"/>
      <w:ind w:left="708" w:right="0" w:hanging="708"/>
    </w:pPr>
    <w:rPr>
      <w:b/>
      <w:bCs/>
    </w:rPr>
  </w:style>
  <w:style w:type="paragraph" w:styleId="Specyfikacja">
    <w:name w:val="specyfikacja"/>
    <w:basedOn w:val="Normal"/>
    <w:qFormat/>
    <w:pPr>
      <w:spacing w:before="0" w:after="1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02:57Z</dcterms:created>
  <dc:creator/>
  <dc:description/>
  <dc:language>en-US</dc:language>
  <cp:lastModifiedBy>Jadwiga Bartnik</cp:lastModifiedBy>
  <cp:lastPrinted>2015-03-02T12:46:00Z</cp:lastPrinted>
  <dcterms:modified xsi:type="dcterms:W3CDTF">2015-03-02T12:23:12Z</dcterms:modified>
  <cp:revision>10</cp:revision>
  <dc:subject/>
  <dc:title/>
</cp:coreProperties>
</file>