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SZCZEGÓŁOWA SPECYFIKACJA TECHNICZNA </w:t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ahoma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WYKONANIA I ODBIORU ROBÓT BUDOWLANYCH</w:t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SPECYFIKACJA TECHNICZNA  ST/B- 01. </w:t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ROZBIÓRKI  ELEMENTÓW BUDOWLNYCH I WYWÓZ GRUZU</w:t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CPV 45110000-1, CPV 4511300-10</w:t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Heading6"/>
        <w:ind w:left="0" w:right="0" w:firstLine="1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IS TREŚCI</w:t>
      </w:r>
    </w:p>
    <w:p>
      <w:pPr>
        <w:pStyle w:val="Normal"/>
        <w:ind w:left="0" w:right="0" w:firstLine="1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WSTĘ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MATERIAŁ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PRZĘ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TRANSPO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WYMAGANIA DOTYCZĄCE WYKONANIA ROBÓT BUDOWLA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KONTROLA JAKOŚCI ROBÓT I MATERIAŁ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OBMIAR ROBÓ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4"/>
          <w:lang w:val="pl-PL" w:eastAsia="zxx" w:bidi="ar-SA"/>
        </w:rPr>
      </w:pPr>
      <w:r>
        <w:rPr>
          <w:b w:val="false"/>
          <w:bCs w:val="false"/>
          <w:szCs w:val="24"/>
        </w:rPr>
        <w:t>PODSTAWA PŁAT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4"/>
          <w:lang w:val="pl-PL" w:eastAsia="zxx" w:bidi="ar-SA"/>
        </w:rPr>
        <w:t>AKTY PRAWNE I NORMY ORAZ PRZEPISY ZWIĄZNE</w:t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ST/B- 01. ROZBIÓRKI  ELEMENTÓW BUDOWLNYCH I WYWÓZ GRUZU</w:t>
      </w:r>
    </w:p>
    <w:p>
      <w:pPr>
        <w:pStyle w:val="Normal"/>
        <w:tabs>
          <w:tab w:val="clear" w:pos="709"/>
          <w:tab w:val="left" w:pos="760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1. WSTĘP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1.1.Przedmiot Szczegółowej Specyfikacji Technicznej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Przedmiotem niniejszej specyfikacji  technicznej są  wymagania dotyczące wykonania i odbioru robót  związanych  z rozbiórką elementów budowlanych i wywozem gruzu wykonywanych w ramach zadania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"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Remont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z dociepleniem elewacji budynku mieszkalnego wielorodzinnego położonego przy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ul. Sienkiewicza 23 </w:t>
      </w:r>
      <w:r>
        <w:rPr>
          <w:rStyle w:val="PageNumber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FFFFFF" w:val="clear"/>
          <w:lang w:val="pl-PL" w:eastAsia="zxx" w:bidi="ar-SA"/>
        </w:rPr>
        <w:t xml:space="preserve"> w Opolu"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1.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Specyfikacja Techniczna jest stosowana jako dokument przetargowy i umowny przy zlecaniu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i realizacji robót wymienionych w punkcie 12.1.1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1.3. Zakres robót  objętych  specyfikacja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a/ rozbiórki : </w:t>
      </w:r>
    </w:p>
    <w:p>
      <w:pPr>
        <w:pStyle w:val="Normal"/>
        <w:tabs>
          <w:tab w:val="clear" w:pos="709"/>
          <w:tab w:val="left" w:pos="70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-</w:t>
        <w:tab/>
        <w:t xml:space="preserve">skucie tynków nie nadających się do zachowani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demontaż obróbek blacharskie i lukarna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demontaż  blachy na gzymsa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demontaż rur spustowych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1.4. Ogólne wymagania dotyczące robót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Wykonawca  robót jest odpowiedzialny za jakość ich wykonania  i ich zgodność z dokumentacja projektową i  STWiORB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2 MATERIAŁ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Nie występują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3. SPRZĘT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Roboty rozbiórkowe będą wykonywane ręcznie lub za pomocą  dowolnego sprzętu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4. TRANSPORT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Materiały przeznaczone do wywiezienia mogą być przewożone dowolnymi środkami transportu  zaakceptowanymi przez Inwestora. Należy je ustawić równomiernie na całej powierzchni ładunkowej obok siebie i zabezpieczyć przed możliwością przesuwania się  podczas transportu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Miejsce odkładu materiału wskaże Inwestor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5. WYKONANIE ROBÓT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5.1. Roboty przygotowawcze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Przed przystąpieniem do robót rozbiórkowych należy teren ogrodzić i oznakować zgodnie z wymogami BHP .Wykonawca przedstawi Inwestorowi do akceptacji projekt organizacji  i harmonogram  robót  uwzględniające wszystkie warunki w jakich będą wykonane roboty rozbiórkowe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5.2. Roboty rozbiórkowe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Roboty wykonać w miejscach przewidzianych w dokumentacji projektowej 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Roboty prowadzić zgodnie z rozporządzeniem Ministra Infrastruktury z dnia 06.02.2003 r ( Dz.U. Nr 47 poz. 401) w sprawie bezpieczeństwa  i i higieny podczas wykonywania robót budowlanych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Wywiezienie zdegradowanego materiału przewieść na odkład w miejsce wskazane przez Inwestora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5.2.1. Obiekty kubaturowe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obróbki blacharskie, pokrycia z blachy  - rozebrać ręcznie . Materiał posegregować i odnieść na miejsce składowania lub wywieść na wysypisko.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6. KONTROLA JAKOŚCI ROBÓT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Kontrola jakości polega na :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-sprawdzeniu kompletności wykonania prac rozbiórkowych i demontażowych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sprawdzeniu stopnia uszkodzenia elementów pod kątem ich ponownego użycia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F1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7. OBMIAR ROBÓT</w:t>
      </w:r>
    </w:p>
    <w:p>
      <w:pPr>
        <w:pStyle w:val="Normal"/>
        <w:tabs>
          <w:tab w:val="clear" w:pos="709"/>
          <w:tab w:val="left" w:pos="7600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F1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Jednostkami obmiaru są jednostki zgodne z kosztorysem ofertowym dla danej pozycji robót.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Obmiaru robót rozbiórkowych z uwzględnieniem ilości materiału nadającego się do ponownego wykorzystania dokonać na budowie .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Jednostką  obmiarową jest dla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- dla tynku  - tony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- dla obróbek blacharskich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tony 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8. ODBIÓR ROBÓT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Wszystkie roboty wymienione w pkt.12.1.3 podlegają zasadom odbioru robót zanikających.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Roboty odbiera inspektor nadzoru na podstawie zapisów w dzienniku budowy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9.PODSTAWA PŁATNO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Ogólne ustalenia dotyczące płatności podano w  ST- 00.00 „Wymaganiach ogólnych”  pkt.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Płaci za roboty wykonane zgodnie z wymaganiami podanymi w pkt.5 i odebrane przez Inspektora Nadzor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Ceny jednostkowe obejmujące zakres robót określonych w projekcie, specyfikacji technicznej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oraz przedmiarze robót  należy przyjmować dla poszczególnych robót zgodnie z kosztorysem ofertowym 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10. PRZEPISY ZWIĄZANE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Nie występują. </w:t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760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0" w:top="1274" w:footer="435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3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10"/>
      <w:gridCol w:w="1890"/>
    </w:tblGrid>
    <w:tr>
      <w:trPr>
        <w:trHeight w:val="285" w:hRule="atLeast"/>
      </w:trPr>
      <w:tc>
        <w:tcPr>
          <w:tcW w:w="7710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center" w:pos="-6378" w:leader="none"/>
              <w:tab w:val="right" w:pos="9072" w:leader="none"/>
            </w:tabs>
            <w:snapToGrid w:val="false"/>
            <w:spacing w:before="0" w:after="100"/>
            <w:ind w:left="245" w:right="5" w:hanging="0"/>
            <w:jc w:val="center"/>
            <w:rPr/>
          </w:pPr>
          <w:r>
            <w:rPr>
              <w:rFonts w:eastAsia="Times New Roman" w:cs="Times New Roman" w:ascii="Times New Roman" w:hAnsi="Times New Roman"/>
              <w:bCs/>
              <w:color w:val="000000"/>
              <w:sz w:val="22"/>
              <w:szCs w:val="22"/>
            </w:rPr>
            <w:t xml:space="preserve"> </w:t>
          </w:r>
          <w:r>
            <w:rPr>
              <w:rFonts w:cs="Times New Roman" w:ascii="Times New Roman" w:hAnsi="Times New Roman"/>
              <w:bCs/>
              <w:color w:val="000000"/>
              <w:sz w:val="22"/>
              <w:szCs w:val="22"/>
            </w:rPr>
            <w:t>Budynek mieszkalny ul. Sienkiewicza 23 Opole.</w:t>
          </w:r>
        </w:p>
      </w:tc>
      <w:tc>
        <w:tcPr>
          <w:tcW w:w="1890" w:type="dxa"/>
          <w:tcBorders/>
        </w:tcPr>
        <w:p>
          <w:pPr>
            <w:pStyle w:val="Footer"/>
            <w:snapToGrid w:val="false"/>
            <w:spacing w:before="0" w:after="100"/>
            <w:ind w:left="-1708" w:right="0" w:firstLine="18"/>
            <w:jc w:val="right"/>
            <w:rPr>
              <w:rFonts w:cs="Arial"/>
              <w:b/>
              <w:b/>
              <w:bCs/>
              <w:color w:val="1F497D"/>
              <w:sz w:val="18"/>
            </w:rPr>
          </w:pPr>
          <w:r>
            <w:rPr>
              <w:rFonts w:cs="Arial"/>
              <w:b/>
              <w:bCs/>
              <w:color w:val="1F497D"/>
              <w:sz w:val="18"/>
            </w:rPr>
            <w:fldChar w:fldCharType="begin"/>
          </w:r>
          <w:r>
            <w:rPr>
              <w:sz w:val="18"/>
              <w:b/>
              <w:bCs/>
              <w:rFonts w:cs="Arial"/>
              <w:color w:val="1F497D"/>
            </w:rPr>
            <w:instrText xml:space="preserve"> PAGE </w:instrText>
          </w:r>
          <w:r>
            <w:rPr>
              <w:sz w:val="18"/>
              <w:b/>
              <w:bCs/>
              <w:rFonts w:cs="Arial"/>
              <w:color w:val="1F497D"/>
            </w:rPr>
            <w:fldChar w:fldCharType="separate"/>
          </w:r>
          <w:r>
            <w:rPr>
              <w:sz w:val="18"/>
              <w:b/>
              <w:bCs/>
              <w:rFonts w:cs="Arial"/>
              <w:color w:val="1F497D"/>
            </w:rPr>
            <w:t>4</w:t>
          </w:r>
          <w:r>
            <w:rPr>
              <w:sz w:val="18"/>
              <w:b/>
              <w:bCs/>
              <w:rFonts w:cs="Arial"/>
              <w:color w:val="1F497D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5"/>
      <w:gridCol w:w="7675"/>
    </w:tblGrid>
    <w:tr>
      <w:trPr/>
      <w:tc>
        <w:tcPr>
          <w:tcW w:w="2115" w:type="dxa"/>
          <w:tcBorders/>
        </w:tcPr>
        <w:p>
          <w:pPr>
            <w:pStyle w:val="Footer"/>
            <w:snapToGrid w:val="false"/>
            <w:spacing w:before="0" w:after="100"/>
            <w:ind w:left="0" w:right="360" w:hanging="0"/>
            <w:rPr>
              <w:rFonts w:ascii="Times New Roman" w:hAnsi="Times New Roman" w:cs="Times New Roman"/>
              <w:bCs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color w:val="000000"/>
              <w:sz w:val="22"/>
              <w:szCs w:val="22"/>
            </w:rPr>
            <w:t>ST/B- 01</w:t>
          </w:r>
        </w:p>
      </w:tc>
      <w:tc>
        <w:tcPr>
          <w:tcW w:w="7675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center" w:pos="-6378" w:leader="none"/>
              <w:tab w:val="right" w:pos="9072" w:leader="none"/>
            </w:tabs>
            <w:snapToGrid w:val="false"/>
            <w:spacing w:before="0" w:after="100"/>
            <w:jc w:val="center"/>
            <w:rPr>
              <w:rFonts w:ascii="Times New Roman" w:hAnsi="Times New Roman" w:cs="Times New Roman"/>
              <w:bCs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bCs/>
              <w:color w:val="000000"/>
              <w:sz w:val="22"/>
              <w:szCs w:val="22"/>
            </w:rPr>
            <w:t>Roboty rozbiórkowe i demontażowe, wywóz gruzu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0" w:firstLine="360"/>
      <w:outlineLvl w:val="5"/>
    </w:pPr>
    <w:rPr>
      <w:sz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jc w:val="both"/>
    </w:pPr>
    <w:rPr>
      <w:spacing w:val="-3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21:47Z</dcterms:created>
  <dc:creator/>
  <dc:description/>
  <dc:language>en-US</dc:language>
  <cp:lastModifiedBy>Jadwiga Bartnik</cp:lastModifiedBy>
  <cp:lastPrinted>2015-03-02T11:53:00Z</cp:lastPrinted>
  <dcterms:modified xsi:type="dcterms:W3CDTF">2015-03-02T10:55:17Z</dcterms:modified>
  <cp:revision>4</cp:revision>
  <dc:subject/>
  <dc:title/>
</cp:coreProperties>
</file>